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городского округа Красногорск «О внесении изменений в решение Совета депутатов от 09.11.2017 №292/19 «О бюджете городского округа Красногорск на 2018 год и на плановый период 2019 и 2020 годов»</w:t>
      </w:r>
    </w:p>
    <w:p>
      <w:pPr>
        <w:pStyle w:val="Normal"/>
        <w:spacing w:lineRule="auto" w:line="276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депутатов от 09.11.2017 №292/19 «О бюджете городского округа Красногорск на 2018 год и на плановый период 2019 и 2020 годов» (с изменениями и дополнениями), предлагается внести следующие изменения: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на 2018год увеличить на 241 463,68720 тыс. руб. за счет увеличения объема межбюджетных трансфертов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доходы бюджета на 2019 год увеличить на 329 410,20 тыс. руб. за счет увеличения объема межбюджетных трансфертов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доходы бюджета на 2020 год увеличить на 315 084,37 тыс. руб. за счет увеличения налоговых поступлений на сумму 123 000 тыс.руб., и увеличения объема межбюджетных трансфертов на сумму 192 084,37 тыс. руб.;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расходы бюджета на 2018 год увеличить на 241 463,68720 тыс. руб. за счет безвозмездных поступлений из бюджета Московской области;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расходы бюджета на 2019 год увеличить на 326 910,20 тыс. руб., в том числе за счет безвозмездных поступлений из бюджета Московской области на сумму 329 410,20 тыс. руб.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расходы бюджета на 2020 год увеличить на 315 345,09 тыс. руб., в том числе за счет безвозмездных поступлений из бюджета Московской области на 192 084,37 тыс. руб.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дефицит бюджета 2019 года сократить на 2 500 тыс. руб. или на 0,02% от общего объема доходов бюджета без учета безвозмездных поступлений из бюджетов других уровней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дефицит бюджета 2020 года увеличить на 260,72 тыс. руб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основных характеристик бюджета городского округа Красногорск представлены в таблице 1:  </w:t>
      </w:r>
    </w:p>
    <w:p>
      <w:pPr>
        <w:pStyle w:val="Normal"/>
        <w:ind w:firstLine="851"/>
        <w:jc w:val="right"/>
        <w:rPr/>
      </w:pPr>
      <w:r>
        <w:rPr/>
        <w:t>Таблица 1 (тыс. руб.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</w:t>
      </w:r>
      <w:r>
        <w:rPr/>
        <w:drawing>
          <wp:inline distT="0" distB="0" distL="0" distR="0">
            <wp:extent cx="6562725" cy="221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доходной части бюджета городского округа Красногорск представлены в таблице 2:  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 </w:t>
      </w:r>
      <w:r>
        <w:rPr/>
        <w:t>Таблица 2 (тыс. руб.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6567170" cy="167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менения расходной части бюджета городского округа Красногорск представлены в таблице 3:                                   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 xml:space="preserve">Таблица 3 (тыс. руб.)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567170" cy="4227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ышеуказанные изменения нашли отражение в текстовой части проекта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от 09.11.2017 №292/19 «О бюджете городского округа Красногорск на 2018 год и на плановый период 2019 и 2020 годов» и приложениях, в том числ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 объем бюджетных ассигнований, направляемых на исполнение публичных нормативных обязательств на 2018 год  на 2 488 тыс. рублей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ение дополнено пунктом 9.1.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Установить, что в расходах бюджета городского округа Красногорск предусматриваются средства на предоставление в 2018 году иного межбюджетного трансферта бюджету Московской области </w:t>
      </w:r>
      <w:r>
        <w:rPr>
          <w:bCs/>
          <w:sz w:val="28"/>
          <w:szCs w:val="28"/>
          <w:lang w:eastAsia="en-US"/>
        </w:rPr>
        <w:t>на строительство объекта «Общеобразовательная школа на 825 учащихся по адресу: Московская область, Красногорский район, вблизи г. Красногорск» в сумме 45900 тыс.рублей в целях обеспечения установленного уровня софинансирования со средствами федерального бюджета мероприятия подпрограммы «Комплексное освоение земельных участков в целях жилищного строительства и развитие застроенных территорий» государственной программы Московской области «Жилище» на 2017-2027 годы в рамках реализации федеральной целевой программы «Жилище» на 2015-2020 год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рядок предоставления указанного межбюджетного трансферта устанавливается администрацией городского округа Красногорс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казанные расходы предусмотрены администрации городского округа Красногорск.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 объем бюджетных ассигнований дорожного фонда на 2018 год на 26 186 тыс. руб. (п. 11 решения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ы расходы бюджета </w:t>
      </w:r>
      <w:r>
        <w:rPr>
          <w:bCs/>
          <w:sz w:val="28"/>
          <w:szCs w:val="28"/>
        </w:rPr>
        <w:t xml:space="preserve">на предоставление субсидий некоммерческим организациям, не являющимся муниципальными учреждениями на 2018 год на 15 000 тыс. руб., </w:t>
      </w:r>
      <w:r>
        <w:rPr>
          <w:sz w:val="28"/>
          <w:szCs w:val="28"/>
        </w:rPr>
        <w:t>(п.13 решения).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расходы бюджета на предоставление субсидий юридическим лицам (кроме некоммерческих организаций), индивидуальным предпринимателям, физическим лицам- производителям товаров, работ, услуг на реализацию мероприятий муниципальных программ городского округа Красногорск на 2018г на  1 000 тыс. руб. (п.14 решения)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709" w:right="849" w:gutter="0" w:header="0" w:top="1418" w:footer="2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1860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25:00Z</dcterms:created>
  <dc:creator>User</dc:creator>
  <dc:description/>
  <cp:keywords/>
  <dc:language>en-US</dc:language>
  <cp:lastModifiedBy>Чегодаева Анна Александровна</cp:lastModifiedBy>
  <cp:lastPrinted>2017-09-29T11:22:00Z</cp:lastPrinted>
  <dcterms:modified xsi:type="dcterms:W3CDTF">2018-05-24T09:54:00Z</dcterms:modified>
  <cp:revision>25</cp:revision>
  <dc:subject/>
  <dc:title>Заключение на проект бюджета 2008</dc:title>
</cp:coreProperties>
</file>