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</w:t>
      </w:r>
      <w:r>
        <w:rPr>
          <w:b/>
          <w:i/>
          <w:sz w:val="28"/>
          <w:szCs w:val="28"/>
          <w:u w:val="single"/>
        </w:rPr>
        <w:t xml:space="preserve">ПРОЕКТ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вета депутатов от 09.11.2017 г. №292/19</w:t>
      </w:r>
    </w:p>
    <w:p>
      <w:pPr>
        <w:pStyle w:val="ConsPlusTitle"/>
        <w:widowControl/>
        <w:jc w:val="center"/>
        <w:rPr/>
      </w:pPr>
      <w:r>
        <w:rPr>
          <w:b w:val="false"/>
          <w:i/>
          <w:sz w:val="28"/>
          <w:szCs w:val="28"/>
        </w:rPr>
        <w:t>«</w:t>
      </w:r>
      <w:r>
        <w:rPr>
          <w:i/>
          <w:sz w:val="28"/>
          <w:szCs w:val="28"/>
        </w:rPr>
        <w:t xml:space="preserve">О бюджете городского округа Красногорск </w:t>
      </w:r>
      <w:r>
        <w:rPr>
          <w:bCs w:val="false"/>
          <w:i/>
          <w:kern w:val="2"/>
          <w:sz w:val="28"/>
          <w:szCs w:val="28"/>
        </w:rPr>
        <w:t xml:space="preserve">на 2018 год </w:t>
        <w:br/>
        <w:t>и на плановый период 2019 и 2020 годов</w:t>
      </w:r>
      <w:r>
        <w:rPr>
          <w:b w:val="false"/>
          <w:i/>
          <w:sz w:val="28"/>
          <w:szCs w:val="28"/>
        </w:rPr>
        <w:t>»</w:t>
      </w:r>
    </w:p>
    <w:p>
      <w:pPr>
        <w:pStyle w:val="Normal"/>
        <w:spacing w:lineRule="auto" w:line="276"/>
        <w:ind w:firstLine="99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РЕШИЛ:</w:t>
      </w:r>
    </w:p>
    <w:p>
      <w:pPr>
        <w:pStyle w:val="ConsPlusTitle"/>
        <w:widowControl/>
        <w:numPr>
          <w:ilvl w:val="0"/>
          <w:numId w:val="2"/>
        </w:numPr>
        <w:ind w:left="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решение от 09.11.2017 г. №292/19 «О бюджете городского округа Красногорск на 2018 год и на плановый период 2019 и 2020 годов» следующие изменения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пункте1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подпункте «а» цифры «13747197,02» и «6499514,02» заменить цифрами «13988660,70720» и «6730977,70720» соответственно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«б» цифры «16385616,8» заменить цифрами «16627080,48720»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подпункте «а» цифры «11258127,31», «4163769,31», «10543654,34» и «3590334,34» заменить цифрами «11587537,51», «4493179,51», «10858738,71» и «3782418,71» соответственно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подпункте «б» цифры «11260922,79» и «10543765,59» заменить цифрами «11587832,99» и «10859110,68» соответственно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«в» цифры «2795,48» и «111,25» заменить цифрами «295,48» и «371,97»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пункте 3 цифры «224046,8» заменить цифрами «226534,8»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Дополнить пунктом 9.1. следующего содержа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Установить, что в расходах бюджета городского округа Красногорск предусматриваются средства на предоставление в 2018 году иного межбюджетного трансферта бюджету Московской области </w:t>
      </w:r>
      <w:r>
        <w:rPr>
          <w:bCs/>
          <w:sz w:val="28"/>
          <w:szCs w:val="28"/>
          <w:lang w:eastAsia="en-US"/>
        </w:rPr>
        <w:t>на строительство объекта «Общеобразовательная школа на 825 учащихся по адресу: Московская область, Красногорский район, вблизи г. Красногорск» в сумме 45900 тыс.рублей в целях обеспечения установленного уровня софинансирования со средствами федерального бюджета мероприятия подпрограммы «Комплексное освоение земельных участков в целях жилищного строительства и развитие застроенных территорий» государственной программы Московской области «Жилище» на 2017-2027 годы в рамках реализации федеральной целевой программы «Жилище» на 2015-2020 годы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рядок предоставления указанного межбюджетного трансферта устанавливается администрацией городского округа Красногорс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казанные расходы предусмотрены администрации городского округа Красногорск.»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В пункте 11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- цифры «884112,7» заменить цифрами «910298,7»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- абзац второй читать в новой редакции: «Указанные расходы предусмотрены</w:t>
      </w:r>
      <w:r>
        <w:rPr/>
        <w:t xml:space="preserve"> </w:t>
      </w:r>
      <w:r>
        <w:rPr>
          <w:sz w:val="28"/>
          <w:szCs w:val="28"/>
        </w:rPr>
        <w:t>администрации и органам администрации городского округа Красногорск.»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3 цифры «346384» заменить цифрами «361384»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В пункте 14 цифры «106786» заменить цифрами «107786»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иложение 1 «Поступление доходов в бюджет городского округа Красногорск на 2018 год» 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«Распределение бюджетных ассигнований по целевым статьям (муниципальным программам городского округа Красногорск и непрограммным направлениям деятельности), группам и подгруппам видов расходов классификации расходов бюджета городского округа Красногорск на 2018 год</w:t>
        <w:tab/>
        <w:t>» 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«Распределение бюджетных ассигнований по целевым статьям (муниципальным программам городского округа Красногорск и непрограммным направлениям деятельности), группам и подгруппам видов расходов классификации расходов бюджета городского округа Красногорск на плановый период 2019 и 2020 годов</w:t>
        <w:tab/>
        <w:t>»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иложение 6 «Ведомственная структура расходов бюджета городского округа Красногорск на 2018 год» изложить в редакции согласно приложению 4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иложение 7 «Ведомственная структура расходов бюджета городского округа Красногорск на плановый период 2019 и 2020 годов» изложить в редакции согласно приложению 5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 «Источники внутреннего финансирования дефицита бюджета городского округа Красногорск на 2018 год</w:t>
        <w:tab/>
        <w:t>» изложить в редакции согласно приложению 6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9 «Источники внутреннего финансирования дефицита бюджета городского округа Красногорск на плановый период 2019 и 2020 годов» изложить в редакции согласно приложению 7 к настоящему решению.</w:t>
      </w:r>
    </w:p>
    <w:p>
      <w:pPr>
        <w:pStyle w:val="ConsPlusTitle"/>
        <w:widowControl/>
        <w:numPr>
          <w:ilvl w:val="0"/>
          <w:numId w:val="2"/>
        </w:numPr>
        <w:ind w:left="0" w:firstLine="709"/>
        <w:rPr/>
      </w:pPr>
      <w:r>
        <w:rPr>
          <w:b w:val="false"/>
          <w:sz w:val="28"/>
          <w:szCs w:val="28"/>
        </w:rPr>
        <w:t>Опубликовать настоящее решение в газете «Красногорские вести» и разместить на официальном сайте Совета депутатов.</w:t>
      </w:r>
    </w:p>
    <w:p>
      <w:pPr>
        <w:pStyle w:val="Normal"/>
        <w:tabs>
          <w:tab w:val="clear" w:pos="57"/>
          <w:tab w:val="left" w:pos="3810" w:leader="none"/>
        </w:tabs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ского </w:t>
            </w:r>
          </w:p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Красногорск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Красногорск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57"/>
                <w:tab w:val="left" w:pos="3810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Р.Ф.Хабиров ___________________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57"/>
                <w:tab w:val="left" w:pos="3810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.В.Трифонов ______________________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в дело, Совет, главе, ФУА, заместителям главы – 7, Бирюковой, бухгалтерию, прокуратуру, редакцию газеты «Красногорские вести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5:44:00Z</dcterms:created>
  <dc:creator>q</dc:creator>
  <dc:description/>
  <cp:keywords/>
  <dc:language>en-US</dc:language>
  <cp:lastModifiedBy>Geresh</cp:lastModifiedBy>
  <cp:lastPrinted>2018-05-08T20:29:00Z</cp:lastPrinted>
  <dcterms:modified xsi:type="dcterms:W3CDTF">2018-05-08T16:30:00Z</dcterms:modified>
  <cp:revision>5</cp:revision>
  <dc:subject/>
  <dc:title>Утверждено</dc:title>
</cp:coreProperties>
</file>