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4 год и на плановый период 2025 и 2026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4 год и на плановый период 2025 и 2026 годов» предлагается внести следующие изменения: </w:t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bookmarkStart w:id="1" w:name="_Hlk144712823"/>
      <w:bookmarkEnd w:id="1"/>
      <w:r>
        <w:rPr>
          <w:b w:val="false"/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Heading"/>
        <w:rPr>
          <w:b w:val="false"/>
          <w:b w:val="false"/>
          <w:bCs w:val="false"/>
          <w:i/>
          <w:i/>
          <w:color w:val="FF0000"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color w:val="FF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2" w:name="_Hlk144712823"/>
      <w:bookmarkStart w:id="3" w:name="_Hlk170111733"/>
      <w:bookmarkEnd w:id="2"/>
      <w:r>
        <w:rPr>
          <w:rFonts w:cs="Times New Roman" w:ascii="Times New Roman" w:hAnsi="Times New Roman"/>
          <w:sz w:val="28"/>
          <w:szCs w:val="28"/>
        </w:rPr>
        <w:t xml:space="preserve">Доходы бюджета на 2024 год планируется увеличить на                       2 666 972,78869 тыс. рублей за счет увеличения налоговых и неналоговых доходов на 1 964 633,00 тыс. рублей и безвозмездных поступлений на 702 339,78869 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величить на 2 208 273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на 1 800 000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ы по подакцизным товарам (продукции) – на 1 568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– на 386 605 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 – на 20 10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меньшить на 243 640 тыс. рублей, в том числе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умень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х неналоговых доходов – на 384 584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увеличения: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ов от использования имущества, находящегося в государственной и муниципальной собственности – на 58 236 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латы за негативное воздействие на окружающую сред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 64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на 12 62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ходов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– на       41 409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ов, санкций, возмещения ущерба – на 28 02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bookmarkStart w:id="4" w:name="_Hlk151645422"/>
      <w:bookmarkEnd w:id="4"/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величить на </w:t>
      </w:r>
      <w:r>
        <w:rPr>
          <w:szCs w:val="28"/>
        </w:rPr>
        <w:t xml:space="preserve">702 339,78869 </w:t>
      </w:r>
      <w:r>
        <w:rPr>
          <w:color w:val="000000"/>
          <w:szCs w:val="28"/>
        </w:rPr>
        <w:t xml:space="preserve">тыс. рублей, в том числе </w:t>
      </w:r>
      <w:r>
        <w:rPr>
          <w:color w:val="000000"/>
          <w:szCs w:val="28"/>
          <w:lang w:val="ru-RU"/>
        </w:rPr>
        <w:t xml:space="preserve">за счет увеличения дотации на 21 967,00 тыс. рублей и субсидии </w:t>
      </w:r>
      <w:r>
        <w:rPr>
          <w:color w:val="000000"/>
          <w:szCs w:val="28"/>
        </w:rPr>
        <w:t xml:space="preserve">на </w:t>
      </w:r>
      <w:r>
        <w:rPr>
          <w:color w:val="000000"/>
          <w:szCs w:val="28"/>
          <w:lang w:val="ru-RU"/>
        </w:rPr>
        <w:t xml:space="preserve">777 778,95769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уменьшения </w:t>
      </w:r>
      <w:r>
        <w:rPr>
          <w:color w:val="000000"/>
          <w:szCs w:val="28"/>
        </w:rPr>
        <w:t xml:space="preserve">субвенции на </w:t>
      </w:r>
      <w:r>
        <w:rPr>
          <w:color w:val="000000"/>
          <w:szCs w:val="28"/>
          <w:lang w:val="ru-RU"/>
        </w:rPr>
        <w:t>97 738,369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 xml:space="preserve"> и увеличения </w:t>
      </w:r>
      <w:r>
        <w:rPr>
          <w:color w:val="000000"/>
          <w:szCs w:val="28"/>
        </w:rPr>
        <w:t>ины</w:t>
      </w:r>
      <w:r>
        <w:rPr>
          <w:color w:val="000000"/>
          <w:szCs w:val="28"/>
          <w:lang w:val="ru-RU"/>
        </w:rPr>
        <w:t>х</w:t>
      </w:r>
      <w:r>
        <w:rPr>
          <w:color w:val="000000"/>
          <w:szCs w:val="28"/>
        </w:rPr>
        <w:t xml:space="preserve"> межбюджетны</w:t>
      </w:r>
      <w:r>
        <w:rPr>
          <w:color w:val="000000"/>
          <w:szCs w:val="28"/>
          <w:lang w:val="ru-RU"/>
        </w:rPr>
        <w:t>х</w:t>
      </w:r>
      <w:r>
        <w:rPr>
          <w:color w:val="000000"/>
          <w:szCs w:val="28"/>
        </w:rPr>
        <w:t xml:space="preserve"> трансферт</w:t>
      </w:r>
      <w:r>
        <w:rPr>
          <w:color w:val="000000"/>
          <w:szCs w:val="28"/>
          <w:lang w:val="ru-RU"/>
        </w:rPr>
        <w:t xml:space="preserve">ов </w:t>
      </w:r>
      <w:r>
        <w:rPr>
          <w:color w:val="000000"/>
          <w:szCs w:val="28"/>
        </w:rPr>
        <w:t xml:space="preserve">на </w:t>
      </w:r>
      <w:r>
        <w:rPr>
          <w:color w:val="000000"/>
          <w:szCs w:val="28"/>
          <w:lang w:val="ru-RU"/>
        </w:rPr>
        <w:t>332,20</w:t>
      </w:r>
      <w:r>
        <w:rPr>
          <w:color w:val="000000"/>
          <w:szCs w:val="28"/>
        </w:rPr>
        <w:t xml:space="preserve"> 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2025 год планируется уменьшить на 994 825,65 тыс. рублей за счет безвозмездных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ов других уровней в бюджет городского округа Красногорск, в том числе уменьшения субсидии на 994 253,65 тыс. рублей и субвенции на 572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5" w:name="_Hlk151645422"/>
      <w:bookmarkEnd w:id="5"/>
      <w:r>
        <w:rPr>
          <w:rFonts w:cs="Times New Roman" w:ascii="Times New Roman" w:hAnsi="Times New Roman"/>
          <w:sz w:val="28"/>
          <w:szCs w:val="28"/>
        </w:rPr>
        <w:t xml:space="preserve">Доходы бюджета на 2026 год планируется уменьшить на 409 087,52 тыс. рублей за счет безвозмездных по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ов других уровней в бюджет городского округа Красногорск, в том числе уменьшения субсидии на 408 515,52 тыс. рублей и субвенции на 572 тыс. рублей.</w:t>
      </w:r>
      <w:bookmarkEnd w:id="3"/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4 год увеличена в целом на                 2 226 972,78869 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3160"/>
      </w:tblGrid>
      <w:tr>
        <w:trPr>
          <w:trHeight w:val="375" w:hRule="atLeast"/>
        </w:trPr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 </w:t>
            </w:r>
          </w:p>
        </w:tc>
      </w:tr>
      <w:tr>
        <w:trPr>
          <w:trHeight w:val="390" w:hRule="atLeast"/>
        </w:trPr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6 315 918,00</w:t>
            </w:r>
          </w:p>
        </w:tc>
      </w:tr>
      <w:tr>
        <w:trPr>
          <w:trHeight w:val="56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98,90000</w:t>
            </w:r>
          </w:p>
        </w:tc>
      </w:tr>
      <w:tr>
        <w:trPr>
          <w:trHeight w:val="56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50000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8,27639</w:t>
            </w:r>
          </w:p>
        </w:tc>
      </w:tr>
      <w:tr>
        <w:trPr>
          <w:trHeight w:val="114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33,867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7 Обеспечение проведения выборов и референдумов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 992,15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 Другие общегосударственные вопрос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 651,52461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434,62516</w:t>
            </w:r>
          </w:p>
        </w:tc>
      </w:tr>
      <w:tr>
        <w:trPr>
          <w:trHeight w:val="114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5,51206</w:t>
            </w:r>
          </w:p>
        </w:tc>
      </w:tr>
      <w:tr>
        <w:trPr>
          <w:trHeight w:val="114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19,89696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90, 2402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 951, 53151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6 Вод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48,8251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 Дорожное хозяйство (дорожные фонды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 888,20635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 Другие вопросы в области национальной эконом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5,5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9 716,3560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 Жилищ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 316,0614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 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 435,5487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 Благоустро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 300,35408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5 Другие вопросы в области ЖКХ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 335,60812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07 Образование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2 331,34898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01 Дошкольно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9 949,36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 Обще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 436,69298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3 Дополнительное образование дете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59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7 Молодеж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 Другие вопросы в области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45,016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 168,272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51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4 Другие вопросы в области культуры, кинематограф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,272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 94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 Социальное обеспечение насел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 Охрана семьи и дет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 24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82,2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 Физическая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632,2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 Массовый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3 Спорт высших достижени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 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8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2 Периодическая печать и издатель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30,00000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 Другие вопросы в области средств массовой информ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450,00000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5 год уменьшена в целом на 994 825,65</w:t>
      </w:r>
      <w:r>
        <w:rPr/>
        <w:t xml:space="preserve"> тыс. рублей по следующим направлениям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 532,73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786,7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 958,32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9 192,34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65 935,60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 910,00000</w:t>
            </w:r>
          </w:p>
        </w:tc>
      </w:tr>
    </w:tbl>
    <w:p>
      <w:pPr>
        <w:pStyle w:val="Normal"/>
        <w:spacing w:lineRule="auto" w:line="276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асходная часть бюджета на 2026 </w:t>
      </w:r>
      <w:bookmarkStart w:id="6" w:name="_Hlk127806355"/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год уменьшена </w:t>
      </w:r>
      <w:bookmarkEnd w:id="6"/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 целом на 409 087,52 </w:t>
      </w:r>
      <w:r>
        <w:rPr/>
        <w:t>тыс. рублей по следующим направлениям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512,83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24 690,35000</w:t>
            </w:r>
          </w:p>
        </w:tc>
      </w:tr>
      <w:tr>
        <w:trPr>
          <w:trHeight w:val="390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6 910,00000</w:t>
            </w:r>
          </w:p>
        </w:tc>
      </w:tr>
    </w:tbl>
    <w:p>
      <w:pPr>
        <w:pStyle w:val="Normal"/>
        <w:jc w:val="center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48:00Z</dcterms:created>
  <dc:creator>KienkoOV</dc:creator>
  <dc:description/>
  <cp:keywords/>
  <dc:language>en-US</dc:language>
  <cp:lastModifiedBy>Чегодаева Анна Александровна</cp:lastModifiedBy>
  <cp:lastPrinted>2023-11-28T18:15:00Z</cp:lastPrinted>
  <dcterms:modified xsi:type="dcterms:W3CDTF">2024-09-23T15:58:00Z</dcterms:modified>
  <cp:revision>13</cp:revision>
  <dc:subject/>
  <dc:title/>
</cp:coreProperties>
</file>