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т ___________ № ______</w:t>
      </w:r>
    </w:p>
    <w:p>
      <w:pPr>
        <w:pStyle w:val="Normal"/>
        <w:autoSpaceDE w:val="false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исполнении бюджета городского округа Красногорск </w:t>
      </w:r>
    </w:p>
    <w:p>
      <w:pPr>
        <w:pStyle w:val="Normal"/>
        <w:autoSpaceDE w:val="false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2024 год 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40"/>
        <w:rPr/>
      </w:pPr>
      <w:r>
        <w:rPr>
          <w:sz w:val="28"/>
          <w:szCs w:val="28"/>
        </w:rPr>
        <w:t>Утвердить отчет об исполнении бюджета городского округа Красногорск за 2024 год по доходам в сумме 32646981,62409тыс. рублей, по расходам в сумме 31155345,29112тыс. рублей с превышением доходов над расходами (профицит бюджета городского округа Красногорск) в сумме 1491636, 33297 тыс. рубл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40"/>
        <w:rPr/>
      </w:pPr>
      <w:r>
        <w:rPr>
          <w:sz w:val="28"/>
          <w:szCs w:val="28"/>
        </w:rPr>
        <w:t>Установить, что за 2024 год фактический объем бюджетных ассигнований бюджета городского округа Красногорск, направленных на исполнение публичных нормативных обязательств, составил 118745,03775 тыс. рубл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Установить, что фактически использованный объем бюджетных ассигнований Дорожного фонда городского округа Красногорск за 2024 год составил 655300,3217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ановить, что в 2024 году средства из резервного фонда администрации городского округа Красногорск и резервного фонда администрации городского округа Красногорск на предупреждение и ликвидацию чрезвычайных ситуаций и стихийных бедствий не выделялись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доходы бюджета городского округа Красногорск за 2024 год согласно приложению 1 к настоящему решению;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расходы бюджета городского округа Красногорск за 2024 год по разделам, подразделам классификации расходов бюджетов согласно приложению 2 к настоящему решению;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расходы бюджета городского округа Красногорск за 2024 год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_Hlk37168533"/>
      <w:r>
        <w:rPr>
          <w:sz w:val="28"/>
          <w:szCs w:val="28"/>
        </w:rPr>
        <w:t>расходы бюджета за 2024 год по ведомственной структуре расходов бюджета городского округа Красногорск согласно приложению 4 к настоящему решению</w:t>
      </w:r>
      <w:bookmarkEnd w:id="0"/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городского округа Красногорск за 2024 год согласно приложению 5 к настоящему решению;</w:t>
      </w:r>
    </w:p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показатели выполнения программы муниципальных внутренних заимствований городского округа Красногорск за 2024 год согласно приложению 6 к настоящему решению;</w:t>
      </w:r>
    </w:p>
    <w:p>
      <w:pPr>
        <w:pStyle w:val="Normal"/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 показатели выполнения программы муниципальных гарантий городского округа Красногорск за 2024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долговые обязательства городского округа Красногорск на 1 января 2025 года отсутствуют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даты опубликова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Разместить в сетевом издании «Интернет-портал городского округа Красногорск Московской области» по адресу: </w:t>
      </w:r>
      <w:hyperlink r:id="rId2">
        <w:r>
          <w:rPr>
            <w:rStyle w:val="InternetLink"/>
            <w:sz w:val="28"/>
            <w:szCs w:val="28"/>
          </w:rPr>
          <w:t>https://krasnogorsk-adm.ru/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723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  <w:p>
            <w:pPr>
              <w:pStyle w:val="Normal"/>
              <w:suppressAutoHyphens w:val="tru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autoSpaceDE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uppressAutoHyphens w:val="tru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>
          <w:trHeight w:val="486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Д.В.Волков 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С.В.Трифонов___________________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ind w:left="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eastAsia="Times New Roman" w:cs="Times New Roman"/>
      <w:i/>
      <w:iCs/>
      <w:color w:val="4F81BD"/>
      <w:spacing w:val="15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asnogorsk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44:00Z</dcterms:created>
  <dc:creator>Гереш</dc:creator>
  <dc:description/>
  <cp:keywords/>
  <dc:language>en-US</dc:language>
  <cp:lastModifiedBy>Geresh</cp:lastModifiedBy>
  <cp:lastPrinted>2021-04-07T16:37:00Z</cp:lastPrinted>
  <dcterms:modified xsi:type="dcterms:W3CDTF">2025-04-18T11:54:00Z</dcterms:modified>
  <cp:revision>18</cp:revision>
  <dc:subject/>
  <dc:title/>
</cp:coreProperties>
</file>