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9356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Title"/>
        <w:widowControl/>
        <w:ind w:left="6480"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Title"/>
        <w:widowControl/>
        <w:ind w:right="0" w:firstLine="57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от ________2011  №_________</w:t>
      </w:r>
    </w:p>
    <w:p>
      <w:pPr>
        <w:pStyle w:val="Normal1"/>
        <w:shd w:fill="FFFFFF" w:val="clear"/>
        <w:spacing w:lineRule="exact" w:line="194"/>
        <w:ind w:left="5760"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едении личного дела работника орган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ор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ложение «О ведении личного дела работника органа местного самоуправления Красногорского муниципального района», утвержденное решением Совета депутатов Красногорского муниципального района от 24.04.2008 № 40/5, следующие изменений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ункт 1.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ия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..и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и личного де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дпункт л) пункта 2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 полученных муниципальным служащим доходах и принадлежащем ему на праве собственности имуществе, и обязательствах имущественного характера, а также сведения о доходах, об имуществе, и обязательствах имущественного характера его супруги (супруга) и несовершеннолетних детей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одпункт х) пункта 2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пии документов о результатах проверки достоверности и полноты представленных муниципальным служащим сведений о доходах, об имуществе, и обязательствах имущественного характера, о соблюдении муниципальным служащим ограничений и запретов, установленных федеральными законами, а также о соблюдении правил этики и общих принципов служебного поведения муниципальных служащих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ункт 2.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одпунктом ч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пии документов воинского учета (для военнообязанных лиц и лиц, подлежащих призыву на военную службу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Пункт 2.8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кументы, приобщенные к личному делу Работника, брошюруются, страницы нумеруются. К личному делу прилагаются: Дополнение к анкете,  Внутренняя опись документов личного дела (приложения №№ 1,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ложение вступает в силу с 01 июл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расногор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</w:t>
        <w:tab/>
        <w:t xml:space="preserve">        </w:t>
        <w:tab/>
        <w:tab/>
        <w:t>Б.Е. Рассказов</w:t>
      </w:r>
    </w:p>
    <w:p>
      <w:pPr>
        <w:pStyle w:val="Normal"/>
        <w:rPr/>
      </w:pPr>
      <w:r>
        <w:rPr>
          <w:sz w:val="28"/>
          <w:szCs w:val="28"/>
        </w:rPr>
        <w:t>«___» _________ 2011г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31:00Z</dcterms:created>
  <dc:creator>Ярославцева</dc:creator>
  <dc:description/>
  <cp:keywords/>
  <dc:language>en-US</dc:language>
  <cp:lastModifiedBy>.</cp:lastModifiedBy>
  <cp:lastPrinted>2011-07-01T09:11:00Z</cp:lastPrinted>
  <dcterms:modified xsi:type="dcterms:W3CDTF">2011-07-01T05:11:00Z</dcterms:modified>
  <cp:revision>6</cp:revision>
  <dc:subject/>
  <dc:title>                                                 УТВЕРЖДЕНО</dc:title>
</cp:coreProperties>
</file>