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городского округа Красногорск «О внесении изменений в решение Совета депутатов от 09.11.2017 №292/19 «О бюджете городского округа Красногорск на 2018 год и на плановый период 2019 и 2020 годов»</w:t>
      </w:r>
    </w:p>
    <w:p>
      <w:pPr>
        <w:pStyle w:val="Normal"/>
        <w:spacing w:lineRule="auto" w:line="276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депутатов от 29.11.2018 №61/8 «О бюджете городского округа Красногорск на 2019 год и на плановый период 2020 и 2021 годов» предлагается внести следующие изменения: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на 2019год увеличить на 459 618,49647 тыс. руб. за счет безвозмездных поступлений из бюджета Московской области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на 2019 год увеличить на 360 556,45026 тыс. руб., в том числе за счет сокращения расходов за счет средств местного бюджета на сумму 118179,53 тыс.руб. и увеличения безвозмездных поступлений из бюджета Московской области на 478735,98026 тыс.руб.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019 года сократить на 99062,046 тыс. руб. или на 34,2% от общего объема доходов бюджета без учета безвозмездных поступлений из бюджетов других уровн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основных характеристик бюджета городского округа Красногорск представлены в таблице 1:  </w:t>
      </w:r>
    </w:p>
    <w:p>
      <w:pPr>
        <w:pStyle w:val="Normal"/>
        <w:ind w:firstLine="851"/>
        <w:jc w:val="right"/>
        <w:rPr/>
      </w:pPr>
      <w:r>
        <w:rPr/>
        <w:t>Таблица 1 (тыс. руб.)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600"/>
        <w:gridCol w:w="1400"/>
        <w:gridCol w:w="1620"/>
      </w:tblGrid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192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решением о бюджете  ( с учетом внес.изменений и дополн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лагаемое изме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 бюджета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бюджета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5 454,4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65 072,909</w:t>
            </w:r>
          </w:p>
        </w:tc>
      </w:tr>
      <w:tr>
        <w:trPr>
          <w:trHeight w:val="52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.ч.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8 423,4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8 041,909</w:t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 них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 683,4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63 301,90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7 488,1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556,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28 044,580</w:t>
            </w:r>
          </w:p>
        </w:tc>
      </w:tr>
      <w:tr>
        <w:trPr>
          <w:trHeight w:val="66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т.ч. условно утвержден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ефицит бюдже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162 033,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62,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62 971,671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дефици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5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6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9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доходной части бюджета городского округа Красногорск представлены в таблице 2:  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 </w:t>
      </w:r>
      <w:r>
        <w:rPr/>
        <w:t>Таблица 2 (тыс. руб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66"/>
        <w:gridCol w:w="1600"/>
        <w:gridCol w:w="1802"/>
      </w:tblGrid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ое изменени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бюджет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, всего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5 454,4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4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5 072,90947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сего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 636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 636,00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сего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95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395,00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8 423,4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4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8 041,90947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.ч. безвозмездные поступления из других бюджетов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 683,41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18,4964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 301,909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расходной части бюджета городского округа Красногорск представлены в таблице 3:                            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 xml:space="preserve">Таблица 3 (тыс. руб.)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760"/>
        <w:gridCol w:w="1660"/>
        <w:gridCol w:w="1740"/>
      </w:tblGrid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2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о решением о бюджете ( с учетом внес.изменений и дополнен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ое измен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 бюджета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Общегосударственные вопро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 734,2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 469,81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264,41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Национальная оборо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54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545,00000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Национальная эконом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76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34,462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 098,46263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Жилищно-коммунальное хозяйств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3 064,49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147,021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 211,51116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Охрана окружающей сре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,00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Образов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0 720,4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 628,8235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8 091,59647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Культура и кинематогра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17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577,00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Здравоохране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76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94,00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Социальная полит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76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600,4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159,60000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Физическая культура и спор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 49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48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844,00000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Средства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2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22,00000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Обслуживание государственно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7,00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ы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67 488,1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6,450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928 044,580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изменения нашли отражение в текстовой част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от 29.11.2018 №61/8 «О бюджете городского округа Красногорск на 2019 год и на плановый период 2020 и 2021 годов» и приложениях, в том чис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ен объем бюджетных ассигнований, направляемых на исполнение публичных нормативных обязательств на 2019 год на 10404,6 тыс.руб.(п. 3 решения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бюджетных ассигнований дорожного фонда на 2019 год на 223334,46263 тыс.руб.(п. 12 решения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_Hlk3909741"/>
      <w:r>
        <w:rPr>
          <w:sz w:val="28"/>
          <w:szCs w:val="28"/>
        </w:rPr>
        <w:t>увеличен размер субсидий некоммерческим организациям, не являющимся муниципальными учреждениями на 4 130 тыс.руб.(п. 14 решени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абзац второй п.14 решения дополнен словами «а также на мероприятие по поддержке и обеспечению подготовки спортивных команд для участия в областных, российских и международных соревнованиях в сфере физической культуры и спорта «АНО ПСМ «Развитие спорта» средств в размере 10226 тыс. рублей,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ы расходы 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 на 2019г на 22078,84 тыс.руб.(п. 15 решения).</w:t>
      </w:r>
    </w:p>
    <w:p>
      <w:pPr>
        <w:pStyle w:val="Normal"/>
        <w:spacing w:lineRule="auto" w:line="276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49" w:gutter="0" w:header="0" w:top="1418" w:footer="2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86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5:00Z</dcterms:created>
  <dc:creator>User</dc:creator>
  <dc:description/>
  <cp:keywords/>
  <dc:language>en-US</dc:language>
  <cp:lastModifiedBy>Чегодаева Анна Александровна</cp:lastModifiedBy>
  <cp:lastPrinted>2017-09-29T11:22:00Z</cp:lastPrinted>
  <dcterms:modified xsi:type="dcterms:W3CDTF">2019-03-20T12:01:00Z</dcterms:modified>
  <cp:revision>39</cp:revision>
  <dc:subject/>
  <dc:title>Заключение на проект бюджета 2008</dc:title>
</cp:coreProperties>
</file>